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7510020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977706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002280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2672774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